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Techniczna oferowanego samochodu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magania w zakresie przedmiotu dosta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826"/>
        <w:gridCol w:w="2184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lemen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inimalne wymagan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ferowane parametry techniczne wpisać TAK / NIE lub PARAMETR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in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owa dla 5 osób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karoserii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bi / SUV 5 - drzwiow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całkowita pojazdu (mm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430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fabrycznie nowy, niezarejestrowan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ieg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czny do 100 k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silni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ęcej niż 1600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 silni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mniej niż 110 K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silni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9" w:leader="none"/>
              </w:tabs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zyna / diesel</w:t>
              <w:tab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e zużycie paliwa (cykl mieszany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. 9,01L/100 k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emisj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ykl mieszany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s. 204 g/km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Norma emisji spalin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Min. Euro 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nia biegów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alna, 6 - stopnio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 na 4 koł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zęgł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jako centralny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echanizm różnicowy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dla optymalnego rozdzielenia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omentu obrotowego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pomiędzy przednią i tyln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oś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apędzan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min. 16 ca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gi ze stopu metali lekki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o zapasowe pełnowymiarow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y komplet kół z oponami zimowymi na felgach stalowych (4 szt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elementy wyposażeni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omaganie układu kierowniczego i hamulcoweg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zapobiegający blokowaniu kół podczas hamowan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ontroli ciśnienia w opona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zypunktowe pasy bezpieczeństwa dla wszystkich siedze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 poduszki powietr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 poduszki powietrzne boc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pa tylna z ogrzewanym oknem i wycieraczk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matyzacja manualna (Zamawiający dopuszcza klimatyzację automatyczną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ny zamek sterowany pilote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 alarmowy z czujnikami ruchu wewnątrz kabiny pasażerskiej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obilise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oma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grzewane i elektrycznie sterowane lusterka zewnętrzn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owane na wysokość fotele kierowcy i pasażera z przod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śnik samochodow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ca wielofunkcyj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ryczne radio z odtwarzaczem CD i/lub MP3, wraz instalacją radiową i anten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wnątrz minimum 1 lampka z przodu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ujnik parkowania z tyłu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ujnik deszcz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y tylne przyciemnia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tła przeciwmgiel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 gniazdo 12V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waniki gumow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ngi dachow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niezbędnego wyposażenia do zarejestrowania samochodu (trójkąt ostrzegawczy, gaśnica, apteczk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podręcznych narzędz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óż do cięcia pasów bezpieczeństwa mocowany w zasięgu ręki kierowcy i pasaże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łony podwozia chroniące przed uszkodzeniem na zniszczonych i wyboistych droga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picer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a z ciemnego materiału odpornego na zużycie mechanic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ętrze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kolorze ciemny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łówki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wszystkich fotela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 nadwozi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ązowy lub szary do akceptacji Zamawiająceg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echaniczn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4 miesią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omieniu do 100 km od siedziby Zamawiająceg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k holowniczy wraz z instalacją elektryczną  z gniazdem 7 biegunowy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/>
              <w:t>Instalacja łączności bezprzewodowe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/>
        <w:drawing>
          <wp:inline distT="0" distB="0" distL="0" distR="0">
            <wp:extent cx="5760720" cy="113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10" w:footer="173" w:bottom="1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akup i dostawa 3 fabrycznie nowych samochodów osobowych 4x4 do siedziby Parku Narodowego Gór Stołowych”            11/ZP/PN/ZAOC/D/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numeracji">
    <w:name w:val="Znaki numeracji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6:00Z</dcterms:created>
  <dc:creator>pdzirba</dc:creator>
  <dc:description/>
  <cp:keywords/>
  <dc:language>en-US</dc:language>
  <cp:lastModifiedBy>Piotr Dyda</cp:lastModifiedBy>
  <cp:lastPrinted>2019-05-13T11:54:00Z</cp:lastPrinted>
  <dcterms:modified xsi:type="dcterms:W3CDTF">2019-05-13T09:54:00Z</dcterms:modified>
  <cp:revision>6</cp:revision>
  <dc:subject/>
  <dc:title>Załącznik nr 7</dc:title>
</cp:coreProperties>
</file>